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1437640" cy="11150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4517390" cy="977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HEINEKEN Italia è alla ricerca di 5 laureati in Ingegneria da avviare nel mondo della Supply Chain!</w:t>
      </w:r>
    </w:p>
    <w:p>
      <w:pPr>
        <w:pStyle w:val="Normal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Il lavoro</w:t>
      </w:r>
    </w:p>
    <w:p>
      <w:pPr>
        <w:pStyle w:val="Normal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Sei un/a brillante neo laureato/a che ha voglia di dimostrare il suo potenziale?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/>
      </w:pPr>
      <w:r>
        <w:rPr>
          <w:rFonts w:eastAsia="Times New Roman" w:cs="Helvetica" w:ascii="HEINEKEN Core;Times New Roman" w:hAnsi="HEINEKEN Core;Times New Roman"/>
          <w:b/>
          <w:bCs/>
          <w:color w:val="000000"/>
          <w:kern w:val="0"/>
          <w:sz w:val="21"/>
          <w:szCs w:val="21"/>
          <w:lang w:eastAsia="it-IT" w:bidi="ar-SA"/>
        </w:rPr>
        <w:t>TAP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,</w:t>
      </w:r>
      <w:r>
        <w:rPr>
          <w:rFonts w:eastAsia="Times New Roman" w:cs="Helvetica" w:ascii="HEINEKEN Core;Times New Roman" w:hAnsi="HEINEKEN Core;Times New Roman"/>
          <w:b/>
          <w:bCs/>
          <w:color w:val="000000"/>
          <w:kern w:val="0"/>
          <w:sz w:val="21"/>
          <w:szCs w:val="21"/>
          <w:lang w:eastAsia="it-IT" w:bidi="ar-SA"/>
        </w:rPr>
        <w:t> il Talent Acceleration Program di HEINEKEN 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Italia, ti offre un’occasione unica di far parte del nostro team e un percorso studiato per sviluppare le tue competenze attraverso progetti speciali, training ad hoc ed affiancamenti cross funzionali su tutto il territorio nazionale.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Se dimostrerai il tuo potenziale, se farai tuoi i valori del gruppo, se saprai stupirci con idee innovative… sarai del team Heineken!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Siamo alla ricerca di giovani talenti da inserire nell’area Supply Chain e Logistics con un programma iniziale di 12 mesi che prevede un percorso di crescita chiaro e definito con l’opportunità di lavorare in più realtà sul territorio nazionale.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Sei fatto/a per noi se possiedi queste caratteristich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Curiosità, Imprenditorialità e Passione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Laurea specialistic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Massimo 2 anni di esperienza lavorativ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Una vera passione per la birra e per il mondo del Food&amp;Beverage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Completa mobilità sul territorio nazionale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Ottima conoscenza della lingua inglese e del pacchetto Office.</w:t>
      </w:r>
    </w:p>
    <w:p>
      <w:pPr>
        <w:pStyle w:val="Normal"/>
        <w:widowControl/>
        <w:suppressAutoHyphens w:val="false"/>
        <w:spacing w:before="0" w:after="225"/>
        <w:jc w:val="both"/>
        <w:textAlignment w:val="top"/>
        <w:rPr>
          <w:rFonts w:ascii="HEINEKEN Core;Times New Roman" w:hAnsi="HEINEKEN Core;Times New Roman" w:eastAsia="Times New Roman" w:cs="Helvetica"/>
          <w:b/>
          <w:b/>
          <w:bCs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 xml:space="preserve">Tipologia contrattuale: 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contratto a tempo determinato</w:t>
      </w:r>
    </w:p>
    <w:p>
      <w:pPr>
        <w:pStyle w:val="Normal"/>
        <w:rPr>
          <w:rFonts w:ascii="Ebrima" w:hAnsi="Ebrima" w:eastAsia="Times New Roman" w:cs="Arial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Ebrima" w:hAnsi="Ebrima"/>
          <w:b/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Sede di lavoro: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 xml:space="preserve"> Puglia, Lombardia, Val d’Aosta o Sardegna</w:t>
      </w:r>
    </w:p>
    <w:p>
      <w:pPr>
        <w:pStyle w:val="Normal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</w:r>
    </w:p>
    <w:p>
      <w:pPr>
        <w:pStyle w:val="Normal"/>
        <w:rPr>
          <w:rFonts w:ascii="HEINEKEN Core;Times New Roman" w:hAnsi="HEINEKEN Core;Times New Roman" w:eastAsia="Times New Roman" w:cs="Helvetica"/>
          <w:b/>
          <w:b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b/>
          <w:color w:val="000000"/>
          <w:kern w:val="0"/>
          <w:sz w:val="21"/>
          <w:szCs w:val="21"/>
          <w:lang w:eastAsia="it-IT" w:bidi="ar-SA"/>
        </w:rPr>
        <w:t>Per candidarsi:</w:t>
      </w:r>
    </w:p>
    <w:p>
      <w:pPr>
        <w:pStyle w:val="Normal"/>
        <w:rPr>
          <w:rFonts w:ascii="HEINEKEN Core;Times New Roman" w:hAnsi="HEINEKEN Core;Times New Roman" w:eastAsia="Times New Roman" w:cs="Helvetica"/>
          <w:color w:val="000000"/>
          <w:kern w:val="0"/>
          <w:sz w:val="21"/>
          <w:szCs w:val="21"/>
          <w:lang w:eastAsia="it-IT" w:bidi="ar-SA"/>
        </w:rPr>
      </w:pP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inviare il proprio cv aggiornato alla seguente pagina</w:t>
      </w:r>
      <w:r>
        <w:rPr>
          <w:rFonts w:eastAsia="Arial" w:cs="Arial" w:ascii="Ebrima" w:hAnsi="Ebrima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1"/>
            <w:szCs w:val="21"/>
            <w:shd w:fill="F3F4F6" w:val="clear"/>
            <w:lang w:val="it-IT"/>
          </w:rPr>
          <w:t>https://adecco.ncoreplat.com/jobposition/24657/tap-supply-chain-it/hubsite-s-m</w:t>
        </w:r>
      </w:hyperlink>
      <w:r>
        <w:rPr>
          <w:rFonts w:cs="Arial" w:ascii="Arial" w:hAnsi="Arial"/>
          <w:color w:val="333333"/>
          <w:sz w:val="21"/>
          <w:szCs w:val="21"/>
          <w:shd w:fill="F3F4F6" w:val="clear"/>
        </w:rPr>
        <w:t xml:space="preserve"> </w:t>
      </w:r>
      <w:r>
        <w:rPr>
          <w:rFonts w:eastAsia="Times New Roman" w:cs="Helvetica" w:ascii="HEINEKEN Core;Times New Roman" w:hAnsi="HEINEKEN Core;Times New Roman"/>
          <w:color w:val="000000"/>
          <w:kern w:val="0"/>
          <w:sz w:val="21"/>
          <w:szCs w:val="21"/>
          <w:lang w:eastAsia="it-IT" w:bidi="ar-SA"/>
        </w:rPr>
        <w:t>entro il 20 settembre 2019</w:t>
      </w:r>
    </w:p>
    <w:p>
      <w:pPr>
        <w:pStyle w:val="Normal"/>
        <w:rPr>
          <w:rFonts w:ascii="Arial" w:hAnsi="Arial" w:eastAsia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  <w:font w:name="HEINEKEN Cor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eur03.safelinks.protection.outlook.com/?url=https%3A%2F%2Fadecco.ncoreplat.com%2Fjobposition%2F24657%2Ftap-supply-chain-it%2Fhubsite-s-m&amp;data=02|01||fe955d1bd8444a430e3308d7119b5bb4|66e853deece344dd9d66ee6bdf4159d4|0|0|636997231278674886&amp;sdata=swzcAvXqOeJe7rPKZ49CSTqL6MF33VlGTlHUpLzjErY%3D&amp;reserved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4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07-29T10:47:00Z</dcterms:modified>
  <cp:revision>4</cp:revision>
  <dc:subject/>
  <dc:title/>
</cp:coreProperties>
</file>