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1437640" cy="11150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4517390" cy="9772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HEINEKEN Italia è alla ricerca di 5 laureati da avviare al mondo Commerce!</w:t>
      </w:r>
    </w:p>
    <w:p>
      <w:pPr>
        <w:pStyle w:val="Normal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</w:r>
    </w:p>
    <w:p>
      <w:pPr>
        <w:pStyle w:val="Normal"/>
        <w:rPr>
          <w:rFonts w:ascii="HEINEKEN Core;Times New Roman" w:hAnsi="HEINEKEN Core;Times New Roman" w:eastAsia="Times New Roman" w:cs="Helvetica"/>
          <w:b/>
          <w:b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  <w:t>Il lavoro</w:t>
      </w:r>
    </w:p>
    <w:p>
      <w:pPr>
        <w:pStyle w:val="Normal"/>
        <w:rPr>
          <w:rFonts w:ascii="HEINEKEN Core;Times New Roman" w:hAnsi="HEINEKEN Core;Times New Roman" w:eastAsia="Times New Roman" w:cs="Helvetica"/>
          <w:b/>
          <w:b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</w:r>
    </w:p>
    <w:p>
      <w:pPr>
        <w:pStyle w:val="Normal"/>
        <w:jc w:val="both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 xml:space="preserve">Sei un brillante neo laureato/a che ha voglia di dimostrare il suo potenziale? </w:t>
      </w:r>
    </w:p>
    <w:p>
      <w:pPr>
        <w:pStyle w:val="Normal"/>
        <w:jc w:val="both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</w:r>
    </w:p>
    <w:p>
      <w:pPr>
        <w:pStyle w:val="Normal"/>
        <w:jc w:val="both"/>
        <w:rPr/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  <w:t>TAP, il Talent Acceleration Program di HEINEKEN Italia,</w:t>
      </w: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 xml:space="preserve"> ti offre un’occasione unica di far parte del nostro team e un percorso studiato per sviluppare le tue competenze attraverso progetti speciali, training ad hoc ed affiancamenti cross funzionali su tutto il territorio nazionale.</w:t>
      </w:r>
    </w:p>
    <w:p>
      <w:pPr>
        <w:pStyle w:val="Normal"/>
        <w:jc w:val="both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</w:r>
    </w:p>
    <w:p>
      <w:pPr>
        <w:pStyle w:val="Normal"/>
        <w:jc w:val="both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Se dimostrerai il tuo potenziale, se farai tuoi i nostri valori, se saprai stupirci con idee innovative… sarai dei nostri!</w:t>
      </w:r>
    </w:p>
    <w:p>
      <w:pPr>
        <w:pStyle w:val="Normal"/>
        <w:jc w:val="both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</w:r>
    </w:p>
    <w:p>
      <w:pPr>
        <w:pStyle w:val="Normal"/>
        <w:jc w:val="both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Siamo alla ricerca di giovani talenti da inserire nell’area Commerce (Ho.Re.Ca., Modern Trade, Dibevit e Partesa) con un programma iniziale di 12 mesi che prevede un percorso di crescita chiaro e definito con l’opportunità di lavorare in più realtà sul territorio nazionale.</w:t>
      </w:r>
    </w:p>
    <w:p>
      <w:pPr>
        <w:pStyle w:val="Normal"/>
        <w:widowControl/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b/>
          <w:b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  <w:t>Sei fatto/a per noi se possiedi queste caratteristich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Curiosità, Imprenditorialità e Passione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Laurea magistrale in Ingegneria Gestionale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Massimo 2 anni di esperienza lavorativa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Una vera passione per la birra e per il mondo del Food&amp;Beverage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Completa mobilità sul territorio nazionale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Ottima conoscenza della lingua inglese e del pacchetto Office.</w:t>
      </w:r>
    </w:p>
    <w:p>
      <w:pPr>
        <w:pStyle w:val="Normal"/>
        <w:widowControl/>
        <w:suppressAutoHyphens w:val="false"/>
        <w:spacing w:before="0" w:after="225"/>
        <w:jc w:val="both"/>
        <w:textAlignment w:val="top"/>
        <w:rPr/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  <w:t>Tipologia contrattuale:</w:t>
      </w:r>
    </w:p>
    <w:p>
      <w:pPr>
        <w:pStyle w:val="Normal"/>
        <w:widowControl/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b/>
          <w:b/>
          <w:bCs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contratto a tempo determinato</w:t>
      </w:r>
    </w:p>
    <w:p>
      <w:pPr>
        <w:pStyle w:val="Normal"/>
        <w:widowControl/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  <w:t xml:space="preserve">Sede di lavoro: </w:t>
      </w: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Opportunità in tutta l’Italia</w:t>
      </w:r>
    </w:p>
    <w:p>
      <w:pPr>
        <w:pStyle w:val="Normal"/>
        <w:widowControl/>
        <w:suppressAutoHyphens w:val="false"/>
        <w:spacing w:before="0" w:after="225"/>
        <w:jc w:val="both"/>
        <w:textAlignment w:val="top"/>
        <w:rPr/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  <w:t xml:space="preserve">Per candidarsi: </w:t>
      </w: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 xml:space="preserve">inviare il proprio cv aggiornato alla seguente pagina </w:t>
      </w:r>
    </w:p>
    <w:p>
      <w:pPr>
        <w:pStyle w:val="Normal"/>
        <w:spacing w:before="0" w:after="300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hyperlink r:id="rId4">
        <w:r>
          <w:rPr>
            <w:rStyle w:val="InternetLink"/>
            <w:rFonts w:cs="Arial" w:ascii="Arial" w:hAnsi="Arial"/>
            <w:sz w:val="21"/>
            <w:szCs w:val="21"/>
            <w:lang w:eastAsia="it-IT"/>
          </w:rPr>
          <w:t>https://adecco.ncoreplat.com/jobposition/24683/tap-commerce-it/hubsite-s-m</w:t>
        </w:r>
      </w:hyperlink>
      <w:r>
        <w:rPr>
          <w:rFonts w:cs="Arial" w:ascii="Arial" w:hAnsi="Arial"/>
          <w:color w:val="333333"/>
          <w:sz w:val="21"/>
          <w:szCs w:val="21"/>
          <w:lang w:eastAsia="it-IT"/>
        </w:rPr>
        <w:t xml:space="preserve"> </w:t>
      </w: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entro il 20 settembre 2019</w:t>
      </w:r>
    </w:p>
    <w:p>
      <w:pPr>
        <w:pStyle w:val="Normal"/>
        <w:rPr>
          <w:rFonts w:ascii="Arial" w:hAnsi="Arial" w:eastAsia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  <w:font w:name="HEINEKEN Cor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eur03.safelinks.protection.outlook.com/?url=https%3A%2F%2Fadecco.ncoreplat.com%2Fjobposition%2F24683%2Ftap-commerce-it%2Fhubsite-s-m&amp;data=02|01||fe955d1bd8444a430e3308d7119b5bb4|66e853deece344dd9d66ee6bdf4159d4|0|0|636997231278674886&amp;sdata=698kmE1jlTm4RN48EN7xo%2FTjOVRVPpMLLnSHlRjyZrc%3D&amp;reserved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47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9-07-29T10:46:00Z</dcterms:modified>
  <cp:revision>5</cp:revision>
  <dc:subject/>
  <dc:title/>
</cp:coreProperties>
</file>