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2100580" cy="4191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età IN &amp; OUT SP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alla ricerca di un giovane neolaureato in Ingegneria Gestionale da inserire nell’area Finance (Controllo di Gestion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lavor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isorsa svolgerà attività di supporto alle operazioni inerent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’ analisi degli obiettivi aziend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misurazione periodica dei risultati conseguiti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’analisi degli scostamenti dei risultati rispetto alle previsioni e individuazione delle loro cause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Paragrafoelenco"/>
        <w:ind w:left="0" w:hanging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Il profilo ideale è un giovane laureato in Ingegneria Gestionale età massima 30 anni.</w:t>
      </w:r>
    </w:p>
    <w:p>
      <w:pPr>
        <w:pStyle w:val="Paragrafoelenco"/>
        <w:ind w:left="0" w:hanging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Paragrafoelenco"/>
        <w:ind w:left="0" w:hanging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È richiesta una buona conoscenza delle tematiche di organizzazione aziendale e del controllo di gestione.</w:t>
      </w:r>
    </w:p>
    <w:p>
      <w:pPr>
        <w:pStyle w:val="Paragrafoelenco"/>
        <w:ind w:left="0" w:hanging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/>
          <w:b/>
          <w:bCs/>
          <w:color w:val="1F497D"/>
          <w:sz w:val="22"/>
          <w:szCs w:val="22"/>
          <w:lang w:eastAsia="it-IT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/>
          <w:b/>
          <w:bCs/>
          <w:color w:val="1F497D"/>
          <w:sz w:val="22"/>
          <w:szCs w:val="22"/>
          <w:lang w:eastAsia="it-IT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28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Ottima conoscenza dei programmi MS Office e in particolare di Excel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28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Ottima conoscenza della lingua Inglese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28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Approccio analitico con attenzione ai dettagli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28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Orientamento al risultato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28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Teamworking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28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Forte senso di responsabilità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28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 xml:space="preserve">Riservatezza 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28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Flessibilità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ranto, via del Tratturello Taranti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emanuelagiovanna.lanoce@it.teleperformance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/11/2017 inserendo in oggetto </w:t>
      </w:r>
      <w:r>
        <w:rPr>
          <w:rFonts w:eastAsia="Arial" w:cs="Arial" w:ascii="Arial" w:hAnsi="Arial"/>
          <w:b/>
          <w:sz w:val="22"/>
          <w:szCs w:val="22"/>
        </w:rPr>
        <w:t>“Rif. CdG”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Internallink">
    <w:name w:val="internal-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manuelagiovanna.lanoce@it.teleperformanc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5:56:00Z</dcterms:created>
  <dc:creator>10140</dc:creator>
  <dc:description/>
  <cp:keywords/>
  <dc:language>en-US</dc:language>
  <cp:lastModifiedBy>AMM-P0363</cp:lastModifiedBy>
  <cp:lastPrinted>2017-11-22T13:36:00Z</cp:lastPrinted>
  <dcterms:modified xsi:type="dcterms:W3CDTF">2017-11-22T12:36:00Z</dcterms:modified>
  <cp:revision>8</cp:revision>
  <dc:subject/>
  <dc:title/>
</cp:coreProperties>
</file>