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242824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io Informatica è una software house con sede a Piacenza, Milano, Roma specializzata da 25 anni nello sviluppo di soluzioni software distribuite su più di 1000 clienti tra i maggiori istituti di credito, assicurazioni, società finanziarie e centri servizi e in generale aziende di classe enterprise. Il Team Studio Informatica è composto da circa 100 collaboratori: esperti tecnici, consulenti, commerciali, assistenti, funzionali dedicati a più di 30 prodotti e serviz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llaboriamo con aziende multinazionali per lo sviluppo tecnologico e commerciale delle soluzioni: IBM In.te.SA., Microsoft, Poste Italian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 interfacciamo con istituzioni, autorità finanziare e società di consulenza per gli aspetti normativi e legali delle soluzioni: Agenzia delle Entrate, Sogei, UIF, Ernst &amp; Young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azienda è orientata al futuro, per questo siamo sempre alla ricerca di giovani talenti che abbiano voglia di proporsi e contribuire alla costante crescita dell’azienda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udio Informatica è alla ricerc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i n. 1</w:t>
      </w:r>
      <w:r>
        <w:rPr>
          <w:rFonts w:cs="Arial" w:ascii="Arial" w:hAnsi="Arial"/>
          <w:b/>
          <w:sz w:val="22"/>
          <w:szCs w:val="22"/>
        </w:rPr>
        <w:t>Giovane neo laureato da avviare alla professione di Sviluppatore con competenze UX/UI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risorsa entrerà a far parte del nostro team come User Experience Designer. La persona che cerchiamo si occuperà dell’interazione e dell'esperienza utente delle nostre soluzioni software. Sarà inserita nel reparto Sviluppo con l’obiettivo di progettare e migliorare le interfacce grafiche delle applicazioni Studio Informatica dedicate al backoffice bancario e finanziari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ncipali attività: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</w:rPr>
        <w:t>Lavorerai con il team per definire le pratiche di progettazione UX più adatte alle esigenze, scegliendo il miglior approccio per affrontare problemi e cogliere le opportunità aziendali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</w:rPr>
        <w:t>Sarai coinvolto in ogni fase del processo, dal confronto con il Product Manager, alla definizione dei requisiti e della progettazione visiva del prodotto, fino al confronto con gli sviluppatori ed al collaudo per garantire che il prodotto finale sia conforme agli obiettivi definiti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nalizzare requisiti tecnici e funzionali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Analizzare le esigenze dei clienti e fornire applicazioni di alta qualità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llaborare con gli sviluppatori per verificare la corretta implementazione dei progetti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llaborare con i membri del team per completare i progetti rispettando le scadenze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</w:rPr>
        <w:t>Contribuire in modo efficiente a tutti gli aspetti del ciclo di vita dei prodotti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Laurea Triennale e/o Magistrale in Ingegneria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2"/>
          <w:szCs w:val="22"/>
        </w:rPr>
        <w:t>Conoscenza dei principi della User Experien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ssione per la Comunicazione digitale e il Design, con focus su temi di progettazione UX, UI o Visual Design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ttime capacità di analis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disposizione al lavoro in team e per obiettiv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uone doti comunicative e relazionali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pacità di problem solvin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lessibilità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de di lavoro: </w:t>
      </w:r>
      <w:r>
        <w:rPr>
          <w:rFonts w:eastAsia="Arial" w:cs="Arial" w:ascii="Arial" w:hAnsi="Arial"/>
          <w:sz w:val="22"/>
          <w:szCs w:val="22"/>
        </w:rPr>
        <w:t>Piacen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rFonts w:eastAsia="Arial" w:cs="Arial" w:ascii="Arial" w:hAnsi="Arial"/>
          <w:b/>
          <w:bCs/>
          <w:sz w:val="22"/>
          <w:szCs w:val="22"/>
        </w:rPr>
        <w:t>areamarketing@smouse.it</w:t>
      </w:r>
      <w:r>
        <w:rPr>
          <w:rFonts w:eastAsia="Arial" w:cs="Arial" w:ascii="Arial" w:hAnsi="Arial"/>
          <w:sz w:val="22"/>
          <w:szCs w:val="22"/>
        </w:rPr>
        <w:t xml:space="preserve"> entro il 30/05/202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2-19T17:19:00Z</dcterms:modified>
  <cp:revision>27</cp:revision>
  <dc:subject/>
  <dc:title/>
</cp:coreProperties>
</file>