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u w:val="single"/>
          <w:lang w:val="en-US"/>
        </w:rPr>
        <w:t>Global Trainee – Development Maintenance Program</w:t>
      </w:r>
    </w:p>
    <w:p>
      <w:pPr>
        <w:pStyle w:val="Heading"/>
        <w:rPr>
          <w:rFonts w:ascii="Arial" w:hAnsi="Arial" w:cs="Arial"/>
          <w:b/>
          <w:b/>
          <w:color w:val="0000FF"/>
          <w:sz w:val="20"/>
          <w:u w:val="single"/>
          <w:lang w:val="en-US"/>
        </w:rPr>
      </w:pPr>
      <w:r>
        <w:rPr>
          <w:rFonts w:cs="Arial" w:ascii="Arial" w:hAnsi="Arial"/>
          <w:b/>
          <w:color w:val="0000FF"/>
          <w:sz w:val="20"/>
          <w:u w:val="single"/>
          <w:lang w:val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FF"/>
          <w:sz w:val="20"/>
          <w:u w:val="single"/>
          <w:lang w:val="en-US"/>
        </w:rPr>
      </w:pPr>
      <w:r>
        <w:rPr>
          <w:rFonts w:cs="Arial" w:ascii="Arial" w:hAnsi="Arial"/>
          <w:b/>
          <w:color w:val="0000FF"/>
          <w:sz w:val="20"/>
          <w:u w:val="single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Ti sei appena laureato? Ti stai laureando?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iamo alla ricerca di giovani di talento con una forte passione per il business industriale, orientamento al cliente, abilità di leadership e intelligenza emotiva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Sei attratto dal mondo industriale? Sei motivato e non hai paura di metterti in gioco?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Il </w:t>
      </w:r>
      <w:r>
        <w:rPr>
          <w:rFonts w:cs="Arial" w:ascii="Arial" w:hAnsi="Arial"/>
          <w:b/>
        </w:rPr>
        <w:t>GLOBAL TRAINEE PROGRAM (GT)</w:t>
      </w:r>
      <w:r>
        <w:rPr>
          <w:rFonts w:cs="Arial" w:ascii="Arial" w:hAnsi="Arial"/>
        </w:rPr>
        <w:t xml:space="preserve"> ti permetterà di entrare a far parte del mondo industriale di Tenaris prendendo parte ad un percorso di formazione intensivo in aula e on the job, con un contratto di apprendistato della durata di 30 mesi; allo stesso tempo sarai inserito in un processo che ti darà una visione completa del mondo Tenaris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Se hai una passione per l’ambito tecnico questo programma si integra con il </w:t>
      </w:r>
      <w:r>
        <w:rPr>
          <w:rFonts w:cs="Arial" w:ascii="Arial" w:hAnsi="Arial"/>
          <w:b/>
        </w:rPr>
        <w:t>DEVELOPMENT MAINTENANCE PROGRAM</w:t>
      </w:r>
      <w:r>
        <w:rPr>
          <w:rFonts w:cs="Arial" w:ascii="Arial" w:hAnsi="Arial"/>
        </w:rPr>
        <w:t xml:space="preserve">: teso a formare i ragazzi di manutenzione sia dal punto di vista tecnico che manageriale. E’ un programma dedicato della durata di 5 anni, con formazione internazionale on the job nelle tre principali mill di Tenaris (Siderca, Tamsa, Dalmine)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quisiti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-Laurea di II livello in Ingegneria meccanica, elettrica, elettronica, automazione, informatica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Forti basi tecniche;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Età massima 28 anni;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Buona conoscenza della lingua inglese;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Esperienza professionale non superiore a due anni.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no inoltre richieste: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-Proattività;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-Flessibilità agli orari di lavoro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G</w:t>
      </w:r>
      <w:r>
        <w:rPr>
          <w:rFonts w:cs="Arial" w:ascii="Arial" w:hAnsi="Arial"/>
          <w:color w:val="000000"/>
          <w:shd w:fill="FFFFFF" w:val="clear"/>
        </w:rPr>
        <w:t>li interessati possono candidarsi sulla nostra pagina Linkedin:https://www.linkedin.com/jobs/cap/view/920883503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RO IL 22.12.2018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20" w:top="1985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47140" cy="333375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8" r="-1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24714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  <w:lang w:val="en-US"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5:55:00Z</dcterms:created>
  <dc:creator>DALMAT</dc:creator>
  <dc:description/>
  <cp:keywords/>
  <dc:language>en-US</dc:language>
  <cp:lastModifiedBy>AMM-P0363</cp:lastModifiedBy>
  <cp:lastPrinted>2005-05-06T16:35:00Z</cp:lastPrinted>
  <dcterms:modified xsi:type="dcterms:W3CDTF">2018-10-25T10:42:00Z</dcterms:modified>
  <cp:revision>5</cp:revision>
  <dc:subject/>
  <dc:title>RESPONSABILE FINANZA E AMMINISTRAZIONE</dc:title>
</cp:coreProperties>
</file>